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7608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6246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2505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55746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