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350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477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624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019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