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430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635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912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654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