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030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223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572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46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