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50602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83783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50918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81610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