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01180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76149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