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3754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7979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6921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773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