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19560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90134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36103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0814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