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97901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86518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14442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7998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