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8871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1389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184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1182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