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5036997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6738995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