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254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64959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15696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79550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