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14065454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02807898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12384507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00718552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