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45437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72729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5353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087476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