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11252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50878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18323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6341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